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 xml:space="preserve">Рекомендации по развитию речи 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 xml:space="preserve">и профилактике  дисграфи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Развитие двигательной сфе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а: развитие точности движений, координации движений, способности к переключению движений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пальцевой мотори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альчиковая гимнастик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татические упражн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йка, стол, колокольчик, замок, коза, очки, шарик, колечки, слон и д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инамические упражн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ересчет пальчиков, цепочка, колечки, человечки идут, бегут, паук движется и д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ихи с движениями ( см. Лопухина И. « Логопедия», « Речь, ритм, движения».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работа с мозаикой, мелким конструктор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изодеятельность: рисование, аппликация, леп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трудовое воспитание: работа с иголкой и тканью, с бисером и др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Артикуляционная гимнастика:</w:t>
      </w:r>
    </w:p>
    <w:p>
      <w:pPr>
        <w:pStyle w:val="Normal"/>
        <w:tabs>
          <w:tab w:val="clear" w:pos="708"/>
          <w:tab w:val="left" w:pos="38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заборчик</w:t>
        <w:tab/>
        <w:t>- лопатка- иголоч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рубочка                                - почистим зубы</w:t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заборчик- трубочка</w:t>
        <w:tab/>
        <w:t>- маятник</w:t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лопатка</w:t>
        <w:tab/>
        <w:t>-метелочка</w:t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иголочка</w:t>
        <w:tab/>
        <w:t>-вкусное варенье</w:t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лошадка</w:t>
        <w:tab/>
        <w:t>- болтушка  и т. д.</w:t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3. Мимическая гимнастика:</w:t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открыть- закрыть рот;</w:t>
        <w:tab/>
        <w:t>-нахмурить брови;</w:t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надуть щеки;</w:t>
        <w:tab/>
        <w:t>- улыбнуться</w:t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поднять брови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полнение этюдов на выражение различных эмоциональных состоя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на уроках чтения, рисования, пения при изучении произведений, при    обсуждении или исполнении рисунков, песни, стихотворения учить передавать и воспринимать выражение лица человека и говорить об этом ( спокойное, веселое, ласковое, злое, хмурое, сердитое и т. д. )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звитие интонационной стороны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ча: Отрабатывать основные интонации русской речи: вопросительную, восклицательную, завершенности и незавершенности. Отрабатывать звуковысотные характеристики голоса, модуляции по силе голо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а проводится на уроках чтения при заучивании стихов, чтении текстов по рол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уроках пения при исполнении песе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рамкружках при драматизации произве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Развитие фонематического воспри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а: Уточнение произношения гласных звуков ( обратить внимание на артикуляцию гласных), различие согласных: звонкие- глухие, твердые- мягк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ифференциация гласных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зови слова с нужным гласным звуко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змени словечко ( сок-сук- ……. См. Волину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змени гласную в конце слова ( мама- маме-маму-мам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дбери картинки с нужным звуко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твертое лишнее слово ( мак- рак- сад- сок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определи на каком месте стоит звук А и т. д. 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предели место гласного звука в слов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делить гласные звуки из слова, подобрать соответствующие буквы из разрезной азбу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ложи картинки под соответствующими графическими схем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спользование звукозаписи( прослушивание стихов и т. д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й звук чаще слышитс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ифференциация согласны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гры на оппозиционные звуки « свистит- шипит» и т. д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замени глухой согласный звук на звонкий и наоборот ( дочка- точка, ваза- фаза и т. д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предели место согласного в слов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торый по счету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придумай слово с нужным согласным звуком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сделай согласную мягкой( стал- сталь, угол- уголь, сад- сядь, вол- вёл, нос- нёс, кон- конь и др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изучении каждой буквы необходимо разводить понятия « звук»- « букв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кажи букву = звук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дбери слова с нужным звуком, запиш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хлопни или подними названную букву , если услышишь в слове данный зву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. Развитие звукослоговой структур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а:  учить детей делить предложения на слова , слова на слоги, слоги на звуки. Выделять ударный слог, звук. Правильно воспроизводить звуко-слоговую структуру слов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уроках физкультуры и физминутках воспроизводить движения в крупной и мелкой моторике. Взрослый должен выполнять движения вместе с ребенко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учивание стихов с движениям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учивание автоматизированных рядов ( дни недели, месяцы, времена года через рисунок, с опорой на цвет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ращивание речевых ряд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ловесны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редлож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еление предложения на слова ( сначала с обозначениями геометрическими фигурами или цветными кружками, затем без опоры на них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точнить понятие слова и игры с ни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оскажи словечк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гад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ставь схемы слов и измени слова так, чтобы в каждом слове было 2 слога ( дать односложные слова) и наоборот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бери на 3 группы картинки с односложными, двухсложными  и трехсложными  словам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делить первый слог из названий картинок, записать его. Объединить слоги в слово, предложение, прочитать полученное слово или предложение. После выделения первых слогов получается новое предложе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предели пропущенный слог в слове с помощью картинки  ( _буз) 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ставить слово из слогов, данных в беспорядк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делять ударный слог и менять ударение ( замок- замок и т. д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делить из предложения слово с определенным количеством слого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 Работа над грамматическим строем реч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а: Развивать понимание и употребление сложноподчиненных предложений и предложений с причастными и деепричастными оборотами. Формирование словаря, работа по лексическим темам в рамках программы ( ознакомление с окружающим миром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по коррекции нарушений в грамматическом строе речи идет в 2 направлениях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 над морфологической системой язык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формирование структуры предлож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комендуется следующая последовательность рабо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ифференциация речевых единиц ( форм слов, структуры предложений) в импрессивной реч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автоматизация грамматических форм в экспрессивной реч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закрепление правильных грамматических форм в письменной ре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первом классе ( 1 полугодие) работа по развитию грамматического строя речи ведется в устной речи. А во 2м полугодии активно подключается процесс чтения, работа с разрезной азбук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ать понятие «слово» и «предложение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бота с двусоставным предложением, где присутствуют им. Сущ. В именительном падеже и глагол 3-го лица настоящего времени, другие двусоставные предлож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спространение двусоставных предложений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использование при построении предложений схем ( фишки, графическое изображение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дбор предложений по данной графической схем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дбор схемы к данному предложению ( предлагаются 2 схем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амостоятельное придумывание предложений по данной графической схем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ставление обобщенного представления о значении предложений, соответствующих одной графической схем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тветы на вопрос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амостоятельное составление предложений в устной ре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Использование приема «сетка понятий»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кая?    Что делает?    дополнения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обака    рыжая</w:t>
        <w:tab/>
        <w:t>грызет</w:t>
        <w:tab/>
        <w:t>кость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кроссворды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загадки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«кто как передвигается?»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«кто как голос подает?»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«кто как ест?»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дифференциация глаголов, близких по семантике ( шить- вязать, класть- ставить)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дифференциация возвратных и невозвратных глаголов ( умывает- умывается) 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дифференциация глаголов, противоположных по значению (одеть- снять)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уточнение значения слов – синонимов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работа над антонимами, омонимами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работа над многозначностью слов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использование приема  «ассоциаций» : (назови теплые слова, сладкие слова и т. д. объясни значение слова ).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</w:tabs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Развитие вербализации пространственных отношений.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а: учить детей использовать в речи сложные предлоги и наречия, обозначающие пространственные отношения.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редлоги: у, около, возле, перед, за, под, на, между, из-под, из-за.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Наречия: далеко- близко, широко- узко, высоко- низко, глубоко- мелко, снаружи- внутри.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ывать, что с предлогами употребляются падежные формы: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родительный падеж с предлогом У (местонахождение) с предлогами  С, ИЗ, ДО (направление)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дательный падеж с предлогом ПО ( местонахождение) с предлогом К ( направление)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винительный падеж с предлогами В, НА, ЗА, ПОД ( направление действия)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творительный падеж с предлогами ЗА, НАД, ПОД, ПЕРЕД (местонахождение)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предложный падеж с предлогами В, НА (местонахождение) 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</w:tabs>
        <w:ind w:left="360" w:hanging="0"/>
        <w:rPr/>
      </w:pPr>
      <w:r>
        <w:rPr>
          <w:sz w:val="28"/>
          <w:szCs w:val="28"/>
        </w:rPr>
        <w:t>- уточнение употребления глагольной приставки и предлога в заданиях по добавлению предлога в падежной флексии существительного в словосочетании с глаголом: (влетела ….. (клетка);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О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3365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использование графической схемы : НА -   </w:t>
        <w:tab/>
        <w:t>, В-  О   ,  ПОД-</w:t>
        <w:tab/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о    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выполни действие с предметами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«Лото»- картинки, предлоги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«Жмурки»- (наречия места)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Куда бросим мяч? (наречия- антонимы: высоко-низко, далеко-близко).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ind w:left="36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 xml:space="preserve">VII. </w:t>
      </w:r>
      <w:r>
        <w:rPr>
          <w:sz w:val="28"/>
          <w:szCs w:val="28"/>
        </w:rPr>
        <w:t>Словоизменение.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а: отрабатывать различные способы словоизменения (согласование в роде, числе, падеже).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согласование имени существительного с прилагательными, числительными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согласование имени существительного с глаголами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словоизменение существительных по падежам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словоизменение существительных по родам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ловоизменение существительных по числам.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Словообразование.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) слоговой анализ и синтез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- раздели слова на слоги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- сложи слово из слогов (на время)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- разложи картинки в зависимости от количества слогов в их названии.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- выдели из предложения слова, состоящие из определенного количества слогов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/>
      </w:pPr>
      <w:r>
        <w:rPr>
          <w:sz w:val="28"/>
          <w:szCs w:val="28"/>
        </w:rPr>
        <w:t>- слоговые анаграммы ( ба, со, ка) ( ткани -нитка).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Б) – раздели слова на звуки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- сложи из звуков данного слова другие слова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-«волшебники» (Волина)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- ребусы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- кроссворды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измени слово (однокоренные слова):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ад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ады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адик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адики и др.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) словообразование с помощью суффиксов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- ИК, - ИЩ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- делаем сок ( образование прилагательных от существительных) Из чего сделано?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-образование глаголов с различными приставками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- выбрать родственные слова среди слов , сходных по звучанию (лес, лесной, вылез, лесник, лестница)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- образование уменьшительно-ласкательной формы существительного (дом- домик), прилагательного ( рыжая – рыженькая)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-детенышей животных, птиц (самцы, самки) 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- чей хвост? Чья голова? (притяжательные прилагательные)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образование существительных от глаголов: 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Профессии: бежит- бегун, точит- точильщик, учит- учитель и др.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- образование от существительных других существительных: бетон- бетонщик, стекло- стекольщик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Д) отработка семантических полей однокоренных слов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IX. </w:t>
      </w:r>
      <w:r>
        <w:rPr>
          <w:sz w:val="28"/>
          <w:szCs w:val="28"/>
        </w:rPr>
        <w:t>Связная речь.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дача: учить составлять план (с опорой на символы) 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- пересказ сказок с составлением плана (максимум 4-5 пунктов)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- использование пиктограмм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- рисование иллюстраций к сказке (пресекать фантазирование0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- составление рассказа по опорным картинкам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- составление рассказа по сюжетной картинке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- составление рассказа по предметным картинкам или игрушкам;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- составление рассказа из личного опыта.</w:t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  <w:tab w:val="left" w:pos="4260" w:leader="none"/>
          <w:tab w:val="left" w:pos="6135" w:leader="none"/>
          <w:tab w:val="left" w:pos="7440" w:leader="none"/>
          <w:tab w:val="right" w:pos="93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  <w:tab w:val="left" w:pos="42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6:22:00Z</dcterms:created>
  <dc:creator>user</dc:creator>
  <dc:description/>
  <cp:keywords/>
  <dc:language>en-US</dc:language>
  <cp:lastModifiedBy>Admin</cp:lastModifiedBy>
  <cp:lastPrinted>2012-10-27T18:34:00Z</cp:lastPrinted>
  <dcterms:modified xsi:type="dcterms:W3CDTF">2001-12-31T23:55:00Z</dcterms:modified>
  <cp:revision>9</cp:revision>
  <dc:subject/>
  <dc:title>Рекомендации по развитию речи и профилактике дисграфии </dc:title>
</cp:coreProperties>
</file>