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Памятка с логопатическими ошибк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( для учителей начальных классо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шибки, обусловленные несформированностью фонематических процессов и слухового восприятия: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опуски букв и слогов- «трва» (трава), «кродил» (крокодил), «пинес» (принес);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ерестановки букв и слогов – «онко» (окно), «звял» (взял), «пеперисал» (переписал), «натуспила» (наступила);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недописывание букв и слогов- «красны» (красный), «лопат» (лопата), «набухл» (набухли);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наращивание слов лишними буквами и слогами - «тарава» (трава), «катораые» (которые), «бабабушка» (бабушка), «клюкиква» (клюква);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искажение слова – «наотух» (на охоту), «хабаб» (храбрый), «чуки» (щеки), «спеки» ( с пенька);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литное написание слов и их произвольное деление- «нас тупила» (наступила), « виситнастне» (висит на стене), «у стала» (устала)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неумение определить границы предложения в тексте, слитное написание предложений – «Мой отец шофер. Работа шофера трудная шоферу надо хорошо. Знать машину после школы я тоже. Буду шофером»;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замена одной буквы на другую- «зуки» (жуки), «панка» (банка), «тёльпан» (тюльпан), «шапаги» (сапоги);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нарушение смягчения согласных- «васелки» (васильки), «смали» (смяли), «кон» (конь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Ошибки, обусловленные несформированностью лексико-грамматической стороны реч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грамматизмы – «Саша и Лена собираит цветы. Дети сидели на большими стулья. Пять желтеньки спиленачки» (пять желтеньких цыплят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литное написание предлогов и раздельное написание приставок- «вкармане», «при летели», «в зела» ( взяла), «подороге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>Учитель-логопед Иус .О.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3:01:00Z</dcterms:created>
  <dc:creator>admin</dc:creator>
  <dc:description/>
  <cp:keywords/>
  <dc:language>en-US</dc:language>
  <cp:lastModifiedBy>Admin</cp:lastModifiedBy>
  <cp:lastPrinted>2012-04-04T18:02:00Z</cp:lastPrinted>
  <dcterms:modified xsi:type="dcterms:W3CDTF">2001-12-31T23:54:00Z</dcterms:modified>
  <cp:revision>5</cp:revision>
  <dc:subject/>
  <dc:title>                    </dc:title>
</cp:coreProperties>
</file>